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                               </w:t>
      </w:r>
      <w:r>
        <w:rPr>
          <w:rFonts w:ascii="標楷體" w:hAnsi="標楷體" w:cs="標楷體" w:eastAsia="標楷體"/>
        </w:rPr>
        <w:t>附件</w:t>
      </w:r>
      <w:r>
        <w:rPr>
          <w:rFonts w:eastAsia="標楷體"/>
        </w:rPr>
        <w:t>B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立臺北大學</w:t>
      </w:r>
    </w:p>
    <w:p>
      <w:pPr>
        <w:pStyle w:val="Normal"/>
        <w:spacing w:lineRule="exact" w:line="520"/>
        <w:jc w:val="center"/>
        <w:rPr/>
      </w:pPr>
      <w:r>
        <w:rPr/>
        <w:t>各項收入編列說明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57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入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列單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雜費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修暨推廣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事務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士班、碩士班、博士班學雜費學分費收入、語言實習費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城市治理英語碩士學位學程收入、財務金融英語碩士學位學程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修學士班、碩士在職專班學雜費學分費收入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數位行銷學士學位學程收入、智慧醫療管理英語碩士學位學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資源使用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境外非學位生學雜費收入及電腦資源使用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廣教育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修暨推廣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廣教育開班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產學合作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政府科研補助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政府委託辦理之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研究發展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委託研究計畫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建教合作收入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利息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存款利息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投資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投資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違約罰款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逾期交貨、違約金等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遺失圖書罰款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賠償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儀器損壞等賠償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售資產賸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廢舊物資售價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贈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友中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界捐款收入</w:t>
            </w:r>
          </w:p>
        </w:tc>
      </w:tr>
      <w:tr>
        <w:trPr>
          <w:trHeight w:val="6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場地設備管理收入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、進修暨推廣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務處、體育室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員工宿舍、教室、會議室、體育館、其他設備場地出借費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宿舍費收入、停車場權利金收入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場地出借收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場地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悠遊卡影印機回饋金、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OT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權利金收入</w:t>
            </w:r>
          </w:p>
        </w:tc>
      </w:tr>
      <w:tr>
        <w:trPr>
          <w:trHeight w:val="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試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務處、進修暨推廣部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培中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招生報名、簡章、複查等收入</w:t>
            </w:r>
          </w:p>
        </w:tc>
      </w:tr>
      <w:tr>
        <w:trPr>
          <w:trHeight w:val="4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停車費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停車費收入</w:t>
            </w:r>
          </w:p>
        </w:tc>
      </w:tr>
      <w:tr>
        <w:trPr>
          <w:trHeight w:val="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雜項收入</w:t>
            </w:r>
          </w:p>
          <w:p>
            <w:pPr>
              <w:pStyle w:val="Normal"/>
              <w:ind w:left="28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工程圖說收入</w:t>
            </w:r>
          </w:p>
          <w:p>
            <w:pPr>
              <w:pStyle w:val="Normal"/>
              <w:ind w:left="28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檢索收入</w:t>
            </w:r>
          </w:p>
          <w:p>
            <w:pPr>
              <w:pStyle w:val="Normal"/>
              <w:ind w:left="28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規費收入</w:t>
            </w:r>
          </w:p>
          <w:p>
            <w:pPr>
              <w:pStyle w:val="Normal"/>
              <w:ind w:left="28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宿舍網路收入</w:t>
            </w:r>
          </w:p>
          <w:p>
            <w:pPr>
              <w:pStyle w:val="Normal"/>
              <w:ind w:left="28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修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務處、進修暨推廣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中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務處、進修暨推廣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工程圖說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書檢索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績單、證明書等工本費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宿舍網路收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暑修學分費收入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收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單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除上列以外之各項收入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57:00Z</dcterms:created>
  <dc:creator>1001</dc:creator>
  <dc:description/>
  <cp:keywords/>
  <dc:language>en-US</dc:language>
  <cp:lastModifiedBy>user</cp:lastModifiedBy>
  <cp:lastPrinted>2019-12-26T11:56:00Z</cp:lastPrinted>
  <dcterms:modified xsi:type="dcterms:W3CDTF">2022-01-10T06:01:00Z</dcterms:modified>
  <cp:revision>31</cp:revision>
  <dc:subject/>
  <dc:title>97年度各項收入編列說明</dc:title>
</cp:coreProperties>
</file>